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Final Test – Grade 2 – Demo Variant </w:t>
      </w:r>
    </w:p>
    <w:p>
      <w:pPr>
        <w:pStyle w:val="C0"/>
        <w:spacing w:before="0" w:after="0"/>
        <w:jc w:val="both"/>
        <w:rPr>
          <w:rStyle w:val="C2c1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0"/>
        <w:spacing w:before="0" w:after="0"/>
        <w:jc w:val="both"/>
        <w:rPr/>
      </w:pPr>
      <w:r>
        <w:rPr>
          <w:rStyle w:val="C2c1"/>
          <w:b/>
          <w:bCs/>
          <w:sz w:val="28"/>
          <w:szCs w:val="28"/>
          <w:lang w:val="en-US"/>
        </w:rPr>
        <w:t>Task 1 – Listening</w:t>
      </w:r>
    </w:p>
    <w:p>
      <w:pPr>
        <w:pStyle w:val="C0"/>
        <w:spacing w:before="0" w:after="0"/>
        <w:jc w:val="both"/>
        <w:rPr>
          <w:rStyle w:val="C2c1"/>
          <w:b/>
          <w:b/>
          <w:bCs/>
          <w:sz w:val="28"/>
          <w:szCs w:val="28"/>
        </w:rPr>
      </w:pPr>
      <w:r>
        <w:rPr>
          <w:rStyle w:val="C2c1"/>
          <w:b/>
          <w:bCs/>
          <w:sz w:val="28"/>
          <w:szCs w:val="28"/>
        </w:rPr>
        <w:t>Послушай песенку и впиши пропущенные слова (12 баллов).</w:t>
      </w:r>
    </w:p>
    <w:p>
      <w:pPr>
        <w:pStyle w:val="C0"/>
        <w:spacing w:before="0" w:after="0"/>
        <w:jc w:val="both"/>
        <w:rPr>
          <w:rStyle w:val="C2c1"/>
          <w:sz w:val="28"/>
          <w:szCs w:val="28"/>
          <w:lang w:val="en-US"/>
        </w:rPr>
      </w:pPr>
      <w:r>
        <w:rPr>
          <w:rStyle w:val="C2c1"/>
          <w:sz w:val="28"/>
          <w:szCs w:val="28"/>
          <w:lang w:val="en-US"/>
        </w:rPr>
        <w:t>A bird 1) ______ two legs,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One bird, two legs.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Six birds, 12 2)______.</w:t>
      </w:r>
    </w:p>
    <w:p>
      <w:pPr>
        <w:pStyle w:val="C0"/>
        <w:spacing w:before="0" w:after="0"/>
        <w:jc w:val="both"/>
        <w:rPr>
          <w:rStyle w:val="C2c1"/>
          <w:sz w:val="28"/>
          <w:szCs w:val="28"/>
          <w:lang w:val="en-US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A 3)______ has got eight legs,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One spider, eight legs.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Two spiders 4) _______ legs.</w:t>
      </w:r>
    </w:p>
    <w:p>
      <w:pPr>
        <w:pStyle w:val="C0"/>
        <w:spacing w:before="0" w:after="0"/>
        <w:jc w:val="both"/>
        <w:rPr>
          <w:rStyle w:val="C2c1"/>
          <w:sz w:val="28"/>
          <w:szCs w:val="28"/>
          <w:lang w:val="en-US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An elephant has got four legs,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One elephant, four legs.</w:t>
      </w:r>
    </w:p>
    <w:p>
      <w:pPr>
        <w:pStyle w:val="C0"/>
        <w:spacing w:before="0" w:after="0"/>
        <w:jc w:val="both"/>
        <w:rPr/>
      </w:pPr>
      <w:r>
        <w:rPr>
          <w:rStyle w:val="C2c1"/>
          <w:sz w:val="28"/>
          <w:szCs w:val="28"/>
          <w:lang w:val="en-US"/>
        </w:rPr>
        <w:t>Five elephants, twenty legs.</w:t>
      </w:r>
    </w:p>
    <w:p>
      <w:pPr>
        <w:pStyle w:val="Normal"/>
        <w:spacing w:lineRule="auto" w:line="240" w:before="0" w:after="0"/>
        <w:rPr>
          <w:rStyle w:val="C2c1"/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ask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2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Reading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очитай текст и и напиш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ye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если предложение правильное) 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n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(если предложение неправильное)  (10 баллов).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en-US"/>
        </w:rPr>
        <w:t>Hi! My name is Peter. I'm from the United States of America. I'm eight years old. I can draw and play football but I can't swim. I have got a cat. Its name is Tom. Tom is very funny! It can run very fast. Every day we play with Tom at home. I don’t go to school on Sundays, so I love Sundays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en-US"/>
        </w:rPr>
        <w:t>Peter is 10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en-US"/>
        </w:rPr>
        <w:t>He can swim very well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en-US"/>
        </w:rPr>
        <w:t>Tom is a cat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en-US"/>
        </w:rPr>
        <w:t>Peter plays with Tom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en-US"/>
        </w:rPr>
        <w:t>Peter goes to school on Sundays.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ask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3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Gramma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скрой скобки, поставив глагол в правильную форму (30 балл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I ______ (play) football at the stadium 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His friends ______ (be) from Russ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Nick ______ (eat) fruit every 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He ______ (ride) a bike very wel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Sally ______ (sing) a song no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My brother ______ (have) got a bik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Her sister ______  (be) 9 years ol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Mary ______ (like) banan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They ______ (jump)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Granny ______ (work) in the garden n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Task 4 – Grammar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Напиши множественное число существительных (10 баллов).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a day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a sister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a wolf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a knife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a potato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a baby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a city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a boy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a tomato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 a duck -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Task 5 - Use of Englis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Закончи диалог, выписав нужное предложение для каждой цифры (8 баллов)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Yes, I do.           I’m Kate.               It’s warm and sunny.                 I am 1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Do you like appl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What’s the weather like tod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о на русском языке ответь на вопро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акое задание показалось тебе самым интересным,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кое задание показалось тебе самым трудным,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3 (38 - 4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4 (49 - 5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5  (59 баллов - 70 баллов)</w:t>
      </w:r>
      <w:r>
        <w:br w:type="page"/>
      </w:r>
    </w:p>
    <w:p>
      <w:pPr>
        <w:pStyle w:val="C0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Final Test – Grade 2 – Demo Variant - </w:t>
      </w:r>
      <w:r>
        <w:rPr>
          <w:b/>
          <w:bCs/>
          <w:sz w:val="28"/>
          <w:szCs w:val="28"/>
        </w:rPr>
        <w:t>Клю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 – Listening (12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has got 2) legs 3) spider  4) sixt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2 - Reading 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no   2. no   3. yes   4. yes   5. 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3 – Grammar (30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  <w:tab/>
        <w:t>am play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  <w:tab/>
        <w:t>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  <w:tab/>
        <w:t>ea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  <w:tab/>
        <w:t>rid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</w:t>
        <w:tab/>
        <w:t>is sing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</w:t>
        <w:tab/>
        <w:t>h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</w:t>
        <w:tab/>
        <w:t>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</w:t>
        <w:tab/>
        <w:t>lik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</w:t>
        <w:tab/>
        <w:t>are jump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</w:t>
        <w:tab/>
        <w:t xml:space="preserve"> is work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4 – Grammar 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  <w:tab/>
        <w:t>day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  <w:tab/>
        <w:t>sis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  <w:tab/>
        <w:t>wol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  <w:tab/>
        <w:t>kni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</w:t>
        <w:tab/>
        <w:t>potato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</w:t>
        <w:tab/>
        <w:t>bab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</w:t>
        <w:tab/>
        <w:t>ci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</w:t>
        <w:tab/>
        <w:t>boy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</w:t>
        <w:tab/>
        <w:t>tomato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</w:t>
        <w:tab/>
        <w:t>duc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b/>
          <w:sz w:val="28"/>
          <w:szCs w:val="28"/>
        </w:rPr>
        <w:t xml:space="preserve"> 5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</w:rPr>
        <w:t xml:space="preserve"> (8 баллов – баллы снимаются за орфографические ошибки в слов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’m K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  <w:tab/>
        <w:t>I am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  <w:tab/>
        <w:t>Yes, I 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t’s warm and sun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тметка 3 (38 - 4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4 (49 - 5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5  (59 баллов - 7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2c1">
    <w:name w:val="c2 c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1:00Z</dcterms:created>
  <dc:creator>Admin</dc:creator>
  <dc:description/>
  <dc:language>en-US</dc:language>
  <cp:lastModifiedBy>Alexandra</cp:lastModifiedBy>
  <dcterms:modified xsi:type="dcterms:W3CDTF">2015-05-04T13:33:00Z</dcterms:modified>
  <cp:revision>9</cp:revision>
  <dc:subject/>
  <dc:title/>
</cp:coreProperties>
</file>