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городском научно-исследовательск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, сколько нам открытий чудных 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«О, сколько нам открытий чудных …» является конкурсом научно-исследовательских работ учащихся на француз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частники конкурса в процессе выполнения конкурсных заданий смогут представить свой взгляд на историю французского языка, на изменения, произошедшие в языке в последнее время, свое понимание некоторых вопросов языкознания, истории и культуры Фра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Актуальность конкурса обусловлена необходимостью развития  у учащихся активности, инициативы, способности творчески мыслить, высказывать свою точку зрения, решать нестандартные задачи, что является необходимым условием для развития личности учащихся в свете новых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Новизна конкурса связана с межпредметным характером  работ, в которых учащимся предоставляется возможность интегрирования знаний и умений, полученных в разных предметных областях: французский язык, информационные технологии, литература и т.д. Кроме того, учащиеся смогут приобрести начальные навыки проведения  научных исследований, оформления результатов и написания научн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торы и учредител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ская академия постдипломного педагогическ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онкурса является формирования научного типа мышления учащихся, овладение ими ключевыми методами и приемами научны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решает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учащихся к научно-исследовательской деятельнос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научно-исследователь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ширение кругозора учащихся путем овладения основами научной терминологии на французском язы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овед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В конкурсе могут принимать участие учащиеся общеобразовательных  (средних) школ, учреждений дополните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курс проводится для учащихся 8-11 классов в двух возрастных группах: </w:t>
      </w:r>
    </w:p>
    <w:p>
      <w:pPr>
        <w:pStyle w:val="Normal"/>
        <w:jc w:val="both"/>
        <w:rPr/>
      </w:pPr>
      <w:r>
        <w:rPr>
          <w:sz w:val="28"/>
          <w:szCs w:val="28"/>
        </w:rPr>
        <w:t>- 8-9 классы;</w:t>
      </w:r>
    </w:p>
    <w:p>
      <w:pPr>
        <w:pStyle w:val="Normal"/>
        <w:jc w:val="both"/>
        <w:rPr/>
      </w:pPr>
      <w:r>
        <w:rPr>
          <w:sz w:val="28"/>
          <w:szCs w:val="28"/>
        </w:rPr>
        <w:t>- 10-11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егистрация участников проводится до 20 января 2017 года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clair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sz w:val="28"/>
          <w:szCs w:val="28"/>
        </w:rPr>
        <w:t>2.3. Конкурс проводится по дву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Языкознание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я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рия французского языка (изменения в языке в последние г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ранцузский язык в произведениях русских пис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французские пословицы и погово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нонимы и антонимы француз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имствования из других яз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стория и культура Фра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исследования не о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Конкурс проводится для учащихся, изучающих французский яз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Требования к конкурсным рабо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нимаются индивидуальные и коллективные работы (2-3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бота должна включать презентацию на одну из тем конкурса, сопровождаемую устным выступлением на французском языке. Продолжительность выступления – 5 ми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– очный (устная презентация результатов исследования). Презентация должна сопровождаться устными комментариями на французском язы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ервого этапа конкурса – март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торой этап</w:t>
      </w:r>
      <w:r>
        <w:rPr>
          <w:sz w:val="28"/>
          <w:szCs w:val="28"/>
        </w:rPr>
        <w:t xml:space="preserve"> – заочный (конкурс статей по результатам иссле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– апрель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 должны быть представлены в электронном и бумажном варианте на русском и французском языках. Русский и французский вариант должны быть эквивалентны. Объем статьи – не менее 3 страниц (включая рисунки, таблицы, схемы и т.д.). Формат листа А4, верхнее и нижнее поля – 2 см, левое – 3 см, правое – 1,5 см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12 пунктов, междустрочный интервал полуторный, выравнивание текста по ширине, красная строка – 1,25 см, ссылки на литературу в квадратных скобках, например, [1, с. 2], список литературы в конце текста. Также должны быть представлены сведения об авторах (ФИО автора, место учебы, ФИО научного руководителя (учителя), должность научного руководителя, адрес электронной почты). Статья состоит из следующих основных частей: название статьи, аннотация, ключевые слова, введение, основная часть, заключение (выводы, обобщение результатов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й этап допускаются 10 работ (по 5 работ в каждой возрастной группе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второго этапа конкурса получат дипломы победителей. Остальные участники второго этапа получат дипломы лауреатов конкурса. Все участники конкурса получат дипломы учас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ий этап.</w:t>
      </w:r>
      <w:r>
        <w:rPr>
          <w:sz w:val="28"/>
          <w:szCs w:val="28"/>
        </w:rPr>
        <w:t xml:space="preserve"> Лучшие статьи будут отправлены в редакцию журнала «Юный ученый» (г. Казань). Редакция журнала рецензирует статьи и отбирает лучшие для публикации в журнале. Авторы статьи получают номер журнала со своей статьей и свидетельство о публикации. Учитель, под руководством которого выполнялась работа, также получает свидетельство о научном руко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 городском </w:t>
      </w:r>
      <w:r>
        <w:rPr>
          <w:b/>
          <w:sz w:val="32"/>
          <w:szCs w:val="32"/>
        </w:rPr>
        <w:t>фестивале комиксов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французском язы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естиваль комиксов является конкурсом творческих работ на французском языке, отражающих повседневную жизнь современны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и фестиваля в процессе выполнения конкурсных работ смогут продемонстрировать свое отношение к событиям и явлениям повседневной жизни, к школе, внешко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ктуальность фестиваля обусловлена необходимостью создания условий для развития индивидуальности каждого ребенка, для раскрытия его творческого потенциала, предоставления возможности использования на практике личностного опыта, приобретенного в школе и во внеуроч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Новизна фестиваля связана с межпредметным характером работ, дающим учащимся возможность интегрировать знания и умения, полученные в разных предметных областях: французский язык, изобразительное искусство, информационны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торы и учредител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ская академия постдипломного педагогическ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Цели и задачи фестивал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фестиваля является создание условий для развития творческих способностей учащихся средствами француз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решает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мотивации учащихся к изучению французского язы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 французском языке как средстве выражения мыслей, чувств, эмоц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ультуры школь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ных качеств учащихся, таких как мышление, внимание, воображ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оведения фестива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фестивале могут принимать участие учащиеся общеобразовательных (средних) школ, учреждений дополнительного образования. Фестиваль проводится для учащихся 4-7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Регистрация участников проводится до 20 января 2017 г. 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clair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Фестиваль проводится для учащихся, изучающих французский яз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рабо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нимаются индивидуальные и коллективные работы. Количество учащихся в коллективе – не более 1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боты могут быть оформлены как презентация или сделаны на основе ресурсов сети Интернет. Звуковое сопровождение не предполагается. Также должны быть представлены устные комментарии на французском языке, которые будут включать информацию о персонажах комиксов (имена, возраст, характеры и т.д.), о месте и времени действия. Работа должна сопровождаться тестовыми заданиями (2 вопроса с 3 вариантами отве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фестива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– заочный.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 15 февраля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должны быть представлены в печатном и электронном виде на французском языке, комментарии на французском языке. Обязательны сведения об авторах и руководител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торой этап</w:t>
      </w:r>
      <w:r>
        <w:rPr>
          <w:sz w:val="28"/>
          <w:szCs w:val="28"/>
        </w:rPr>
        <w:t xml:space="preserve"> – очный. Срок проведения  - март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тур допускаются 10 работ (по 5 работ в каждой возрастной группе – 4-5 классы, 6-7 класс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будет включать устное выступление по выполненной работе (3-5 мин) и викторину по тестовым заданиям, составленными участниками фестив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бедители и награ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Работы оценивает жюри фестив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Жюри выбирает 6 победителей фестиваля (по 3 победителя в каждой возрастной групп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награждаются дипломами победителей. Остальные участники второго тура получат дипломы лауреатов фестиваля. Победители викторины будут награждены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фестиваля получат сертификаты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ire_l@mail.ru" TargetMode="External"/><Relationship Id="rId3" Type="http://schemas.openxmlformats.org/officeDocument/2006/relationships/hyperlink" Target="mailto:claire_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10:00Z</dcterms:created>
  <dc:creator>Виголга</dc:creator>
  <dc:description/>
  <cp:keywords/>
  <dc:language>en-US</dc:language>
  <cp:lastModifiedBy>Виголга</cp:lastModifiedBy>
  <cp:lastPrinted>2015-11-18T11:41:00Z</cp:lastPrinted>
  <dcterms:modified xsi:type="dcterms:W3CDTF">2016-09-21T17:17:00Z</dcterms:modified>
  <cp:revision>95</cp:revision>
  <dc:subject/>
  <dc:title>Положение</dc:title>
</cp:coreProperties>
</file>